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ConsPlusTitle"/>
        <w:widowControl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Arial"/>
          <w:bCs w:val="false"/>
          <w:sz w:val="28"/>
          <w:szCs w:val="28"/>
        </w:rPr>
      </w:pPr>
      <w:r>
        <w:rPr>
          <w:rFonts w:cs="Arial" w:ascii="Times New Roman" w:hAnsi="Times New Roman"/>
          <w:bCs w:val="false"/>
          <w:sz w:val="28"/>
          <w:szCs w:val="28"/>
        </w:rPr>
        <w:t xml:space="preserve">Стандарт </w:t>
      </w:r>
    </w:p>
    <w:p>
      <w:pPr>
        <w:pStyle w:val="ConsPlusTitle"/>
        <w:widowControl/>
        <w:jc w:val="center"/>
        <w:rPr/>
      </w:pPr>
      <w:r>
        <w:rPr>
          <w:rFonts w:cs="Arial" w:ascii="Times New Roman" w:hAnsi="Times New Roman"/>
          <w:bCs w:val="false"/>
          <w:sz w:val="28"/>
          <w:szCs w:val="28"/>
        </w:rPr>
        <w:t>качества предоставления государственной услуги по</w:t>
      </w:r>
    </w:p>
    <w:p>
      <w:pPr>
        <w:pStyle w:val="ConsPlusTitle"/>
        <w:widowControl/>
        <w:jc w:val="center"/>
        <w:rPr>
          <w:rFonts w:ascii="Times New Roman" w:hAnsi="Times New Roman" w:cs="Arial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Arial" w:ascii="Times New Roman" w:hAnsi="Times New Roman"/>
          <w:bCs w:val="false"/>
          <w:sz w:val="28"/>
          <w:szCs w:val="28"/>
        </w:rPr>
        <w:t>по реализации дополнительных общеобразовательных программ на 2015 год</w:t>
      </w:r>
    </w:p>
    <w:p>
      <w:pPr>
        <w:pStyle w:val="ConsPlusTitle"/>
        <w:widowControl/>
        <w:rPr>
          <w:rFonts w:ascii="Times New Roman" w:hAnsi="Times New Roman" w:cs="Arial"/>
          <w:bCs w:val="false"/>
          <w:sz w:val="28"/>
          <w:szCs w:val="28"/>
        </w:rPr>
      </w:pPr>
      <w:r>
        <w:rPr>
          <w:rFonts w:cs="Arial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Arial"/>
          <w:bCs w:val="false"/>
          <w:sz w:val="28"/>
          <w:szCs w:val="28"/>
        </w:rPr>
      </w:pPr>
      <w:r>
        <w:rPr>
          <w:rFonts w:cs="Arial" w:ascii="Times New Roman" w:hAnsi="Times New Roman"/>
          <w:bCs w:val="false"/>
          <w:sz w:val="28"/>
          <w:szCs w:val="28"/>
        </w:rPr>
        <w:t>Общие положения</w:t>
      </w:r>
    </w:p>
    <w:p>
      <w:pPr>
        <w:pStyle w:val="ConsPlusTitle"/>
        <w:widowControl/>
        <w:ind w:left="1080" w:hanging="0"/>
        <w:rPr>
          <w:rFonts w:ascii="Times New Roman" w:hAnsi="Times New Roman" w:cs="Arial"/>
          <w:bCs w:val="false"/>
          <w:sz w:val="28"/>
          <w:szCs w:val="28"/>
        </w:rPr>
      </w:pPr>
      <w:r>
        <w:rPr>
          <w:rFonts w:cs="Arial" w:ascii="Times New Roman" w:hAnsi="Times New Roman"/>
          <w:bCs w:val="false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стандарт определяет качество предоставления государственной услуги по реализации дополнительных общеобразовательных программ (далее – государственная услуга) в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х образовательных организациях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х дополнительного образовани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, осуществляющих лечение, оздоровление и (или) отдых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х, осуществляющих социальное обслуживание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 со специальным наименованием «кадетская школа», «кадетский (морской кадетский) корпус», «казачий кадетский корпус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х для детей–сирот и детей, оставшихся без попечения родителей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х психолого-педагогической, медицинской и социальной помощ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х образовательных организациях (далее – учреждения), 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: в интересах личности, общества и государства на основе свободы выбора и доступности; на основании создания специально организованной образовательной среды, способствующей жизненному и профессиональному самоопределению обучающихся, условий для их социализации и самореализации, развитию мотивации ребёнка к познавательной и творческой деятельности в условиях свободного времени; воспитанию гражданственности, трудолюбия, уважения к правам и свободам человека, любви к окружающей природе, Родине, семье, формированию здорового образа жизн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стандарт применяется учреждениями при предоставлении следующих государственных услуг: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полнительных общеобразовательных программ – дополнительных общеразвивающих программ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полнительных общеобразовательных программ – дополнительных предпрофессиональных программ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полнительных общеобразовательных программ – дополнительных предпрофессиональных программ в сфере искусств, физической культуры и спорта для детей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полнительных общеобразовательных программ для детей с ограниченными возможностями здоровь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20075, г. Екатеринбург, ул. Малышева, д. 33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правочные телефоны: приемная Министерства образования:                         (343) 371-20-08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2" w:name="sub_8"/>
      <w:bookmarkEnd w:id="2"/>
      <w:r>
        <w:rPr>
          <w:rFonts w:cs="Times New Roman" w:ascii="Times New Roman" w:hAnsi="Times New Roman"/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obraz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minobraz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инистерства образования: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6.30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требители государственной услуги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физическим лицам в возрасте, установленном уставом учреждения, зачисленным в учреждение в порядке, установленном правилами приема в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ормативные правовые акты, регулирующие порядок предоставления государственной услуги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      СП 1.1.1058-01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Arial"/>
          <w:bCs w:val="false"/>
          <w:sz w:val="28"/>
          <w:szCs w:val="28"/>
        </w:rPr>
      </w:pPr>
      <w:r>
        <w:rPr>
          <w:rFonts w:cs="Arial" w:ascii="Times New Roman" w:hAnsi="Times New Roman"/>
          <w:bCs w:val="false"/>
          <w:sz w:val="28"/>
          <w:szCs w:val="28"/>
        </w:rPr>
        <w:t xml:space="preserve">Требования к порядку и условиям предоставления </w:t>
      </w:r>
    </w:p>
    <w:p>
      <w:pPr>
        <w:pStyle w:val="ConsPlusTitle"/>
        <w:widowControl/>
        <w:jc w:val="center"/>
        <w:rPr/>
      </w:pPr>
      <w:r>
        <w:rPr>
          <w:rFonts w:cs="Arial" w:ascii="Times New Roman" w:hAnsi="Times New Roman"/>
          <w:bCs w:val="false"/>
          <w:sz w:val="28"/>
          <w:szCs w:val="28"/>
        </w:rPr>
        <w:t>государственной услуги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учреждениями физическим лицам в установленном уставом учреждения порядке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я предоставляют государственную услуги и создают условия для реализации гарантированного гражданам Российской Федерации права на получение бесплатного дополнительного образования в соответствии с </w:t>
      </w:r>
      <w:bookmarkStart w:id="3" w:name="sub_9"/>
      <w:r>
        <w:rPr>
          <w:rFonts w:cs="Times New Roman" w:ascii="Times New Roman" w:hAnsi="Times New Roman"/>
          <w:sz w:val="28"/>
          <w:szCs w:val="28"/>
        </w:rPr>
        <w:t>основными задач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осуществления образовательно-информационной деятельности за пределами основных образовательных программ в интересах человека, общества,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детей, ориентированного на создание условий для развития и духовно-ценностной ориентации обучающихся на основе общечеловеческих и отечественных ценностей, оказание им помощи в жизненном самоопределении, нравственном, гражданском и профессиональном станов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 развития, характеризующего процесс роста и формирования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изации - процесса усвоения человеком определенной системы знаний, норм и ценностей, позволяющих ему выполнять социальные роли в качестве полноправного члена обще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ореализации</w:t>
      </w:r>
      <w:r>
        <w:rPr>
          <w:rFonts w:cs="Times New Roman" w:ascii="Times New Roman" w:hAnsi="Times New Roman"/>
          <w:sz w:val="28"/>
          <w:szCs w:val="28"/>
        </w:rPr>
        <w:t xml:space="preserve"> - реализации потенциала личности, всех биологических и социальных потреб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творческой деятельности ребенка, направленной на создание качественно новых общественных ценнос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изации творческих способностей – индивидуальных качеств личности, которые определяют успешность выполнения человеком творческой деятельности различного род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населению при наличии документов в соответствии с которыми функционирует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государственных услуг и их контроля, предусматривающие меры совершенствования работы учреждени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учреждения осуществлять образовательную деятельность возникает с момента получения лицензии и прекращается в порядке, установленном действующим законодательством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в учреждении определяется уставом учреждения, годовым календарным учебным графиком, правилами внутреннего распорядка, расписанием занятий и иными локальными актами, утвержденными приказом руководителя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и режим образовательного процесса определяются уставом учреждения и должны соответствовать требованиям и рекомендациям соответствующих Санитарных правил и н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разрабатывает образовательную программу – документ образовательного учреждения, характеризующий специфику содержания образования и особенности организации образовательного процесса. Дополнительная образовательная программа включает в себя рабочие программы учебных курсов, предметов, дисциплин (модулей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рганизует работу с детьми в течение всего календарного года, включая каникулярное время. В каникулярное время учреждение может открывать в порядке, установленном законодательством Российской Федерации, туристские базы, а также лагеря, в том числе специализированные (профильные), с постоянными и (или) переменными составами детей (загородные лагеря или лагеря с дневным пребыванием) на своей базе, а также по месту жительства дет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рганизует и проводит массовые мероприятия, создает необходимые условия для совместного труда, отдыха детей, родителей (законных представителей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детей в учреждении осуществляется в одновозрастных и разновозрастных объединениях по интересам (клубы, студии, оркестры, творческие коллективы, ансамбли, группы, секции, кружки, театры и другие), а также индивидуаль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й состав и продолжительность учебных занятий зависят от направленности дополнительных образовательных програм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объединениях по интересам могут проводиться по дополнительным образовательным программам различной направленно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ый состав объединения по интересам, продолжительность занятий в нем определяются уставом учреждения. Занятия проводятся по группам, индивидуально или всем составом объединения по интереса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сание занятий объединения по интересам составляется для создания наиболее благоприятного режима труда и отдыха детей администрацией учреждения по представлению педагогических работников с учетом пожеланий родителей (законных представителей), возрастных особенностей детей и установленных санитарно-гигиенических нор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объединений по интересам при наличии условий и согласия руководителя объединения по интересам могут участвовать совместно с детьми их родители (законные представители) без включения в основной соста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и могут быть созданы временные дополнительные рабочие места для подростков и молодежи на основании договора со службой занятости населения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обучающихся должны осуществлять органы здравоохранения. Учреждение может предоставить помещение с соответствующими условиями для работы медицинских работник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организуется методическая работа, опытно-экспериментальная и инновационная деятельность, направленная на совершенствование образовательного процесса, программ, форм и методов деятельности объединений, мастерства педагогических работников.</w:t>
      </w:r>
    </w:p>
    <w:p>
      <w:pPr>
        <w:pStyle w:val="21"/>
        <w:rPr/>
      </w:pPr>
      <w:r>
        <w:rPr>
          <w:rFonts w:cs="Arial"/>
          <w:sz w:val="28"/>
          <w:szCs w:val="28"/>
        </w:rPr>
        <w:t>Порядок отчисления обучающихся из учреждения устанавливается уставом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в очной форм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ребования к доступности предоставления государственной услуги и основания для отказа в ее предоставлен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гражданами образования не должна зависеть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имеет право заниматься в нескольких объединениях по интересам, менять их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в спортивные, спортивно-технические, туристские, хореографические, цирковые объединения по интересам необходимо медицинское заключение о состоянии здоровья ребенк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-инвалидами может проводиться индивидуальная работа по месту жительств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Требования к уровню материально-технического обеспечен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быть размещено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должно быть оснащено специальным оборудованием, аппаратурой, приборами, отвечающими требованиям стандартов, технических условий, другим нормативным требованиям и обеспечивающими надлежащее качество предоставляемых услуг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ребования к доступности предоставления государственной услуги и основания для отказа в ее предоставлен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гражданами образования не должна зависеть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имеет право заниматься в нескольких объединениях по интересам, менять их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в спортивные, спортивно-технические, туристские, хореографические, цирковые объединения по интересам необходимо медицинское заключение о состоянии здоровья ребенк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-инвалидами может проводиться индивидуальная работа по месту жительств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Требования к кадровому обеспечению исполнителя государственных услуг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Требования к уровню информационного обеспечения потребителей услуги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учреждением государственной услуге в обязательном порядке включаю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ых программ, реализуемых учреждением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 условия эффективного и безопасного предоставления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йные обязательства учреждения, предоставляющего государственную услугу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возможности влияния потребителей услуги на качество оказания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возможности получения оценки качества оказания государственной услуги со стороны потребителе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связи между предложенной государственной услугой и реальными потребностями ее потребител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отребителей услуги осуществляется посредством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нформации об учреждении в информационно-телекоммуникационной сети Интернет на официальном сайте учреждени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стендов, размещаемых в учреждении в доступных для потребителей услуги местах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х публикаций, радио- и телепередач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 государственной услуги вправе потребовать дополнительную информацию об оказываемой услуге.</w:t>
      </w:r>
    </w:p>
    <w:p>
      <w:pPr>
        <w:pStyle w:val="ConsPlusNormal"/>
        <w:widowControl/>
        <w:ind w:right="-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Arial"/>
          <w:bCs w:val="false"/>
          <w:sz w:val="28"/>
          <w:szCs w:val="28"/>
        </w:rPr>
      </w:pPr>
      <w:r>
        <w:rPr>
          <w:rFonts w:cs="Arial" w:ascii="Times New Roman" w:hAnsi="Times New Roman"/>
          <w:bCs w:val="false"/>
          <w:sz w:val="28"/>
          <w:szCs w:val="28"/>
        </w:rPr>
        <w:t>Осуществление контроля за соблюдением стандарта качества государственной услуги</w:t>
      </w:r>
    </w:p>
    <w:p>
      <w:pPr>
        <w:pStyle w:val="ConsPlusTitle"/>
        <w:widowControl/>
        <w:tabs>
          <w:tab w:val="clear" w:pos="708"/>
          <w:tab w:val="left" w:pos="284" w:leader="none"/>
        </w:tabs>
        <w:rPr>
          <w:rFonts w:ascii="Times New Roman" w:hAnsi="Times New Roman" w:cs="Arial"/>
          <w:bCs w:val="false"/>
          <w:sz w:val="28"/>
          <w:szCs w:val="28"/>
        </w:rPr>
      </w:pPr>
      <w:r>
        <w:rPr>
          <w:rFonts w:cs="Arial" w:ascii="Times New Roman" w:hAnsi="Times New Roman"/>
          <w:bCs w:val="false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4" w:name="sub_1058"/>
      <w:r>
        <w:rPr>
          <w:rFonts w:cs="Times New Roman" w:ascii="Times New Roman" w:hAnsi="Times New Roman"/>
          <w:sz w:val="28"/>
          <w:szCs w:val="28"/>
        </w:rPr>
        <w:t>13. Учреждение должно иметь внутреннюю систему контроля по предоставлению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5" w:name="sub_1058"/>
      <w:r>
        <w:rPr>
          <w:rFonts w:cs="Times New Roman" w:ascii="Times New Roman" w:hAnsi="Times New Roman"/>
          <w:sz w:val="28"/>
          <w:szCs w:val="28"/>
        </w:rPr>
        <w:t xml:space="preserve">15. </w:t>
      </w:r>
      <w:bookmarkEnd w:id="5"/>
      <w:r>
        <w:rPr>
          <w:rFonts w:cs="Times New Roman" w:ascii="Times New Roman" w:hAnsi="Times New Roman"/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устранение нарушений настоящего стандарта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Arial"/>
          <w:bCs w:val="false"/>
          <w:sz w:val="28"/>
          <w:szCs w:val="28"/>
        </w:rPr>
      </w:pPr>
      <w:r>
        <w:rPr>
          <w:rFonts w:cs="Arial" w:ascii="Times New Roman" w:hAnsi="Times New Roman"/>
          <w:bCs w:val="false"/>
          <w:sz w:val="28"/>
          <w:szCs w:val="28"/>
        </w:rPr>
        <w:t xml:space="preserve">Учет мнения потребителей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Arial" w:ascii="Times New Roman" w:hAnsi="Times New Roman"/>
          <w:bCs w:val="false"/>
          <w:sz w:val="28"/>
          <w:szCs w:val="28"/>
        </w:rPr>
        <w:t xml:space="preserve"> услуги</w:t>
      </w:r>
    </w:p>
    <w:p>
      <w:pPr>
        <w:pStyle w:val="ConsPlusTitle"/>
        <w:widowControl/>
        <w:tabs>
          <w:tab w:val="clear" w:pos="708"/>
          <w:tab w:val="left" w:pos="284" w:leader="none"/>
        </w:tabs>
        <w:rPr>
          <w:rFonts w:ascii="Times New Roman" w:hAnsi="Times New Roman" w:cs="Arial"/>
          <w:bCs w:val="false"/>
          <w:sz w:val="28"/>
          <w:szCs w:val="28"/>
        </w:rPr>
      </w:pPr>
      <w:r>
        <w:rPr>
          <w:rFonts w:cs="Arial" w:ascii="Times New Roman" w:hAnsi="Times New Roman"/>
          <w:bCs w:val="false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бота учреждения по обеспечению качества предоставления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учреждением государственной услуге включаются: возможность влияния потребителей на качество государственной услуги; адекватные и доступные средства для эффективного общения работников учреждения с потребителями государственной услуги; возможность получения оценки качества государственной услуги со стороны потребителя; 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Arial" w:ascii="Times New Roman" w:hAnsi="Times New Roman"/>
          <w:bCs w:val="false"/>
          <w:sz w:val="28"/>
          <w:szCs w:val="28"/>
        </w:rPr>
        <w:t xml:space="preserve">Показатели качества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Arial" w:ascii="Times New Roman" w:hAnsi="Times New Roman"/>
          <w:bCs w:val="false"/>
          <w:sz w:val="28"/>
          <w:szCs w:val="28"/>
        </w:rPr>
        <w:t xml:space="preserve"> услуги</w:t>
      </w:r>
    </w:p>
    <w:p>
      <w:pPr>
        <w:pStyle w:val="ConsPlusTitle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5"/>
        <w:gridCol w:w="2552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имеющих первую и высшую квалификационные категор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педагогов с первой и высшей квалификационными категориями к общему количеству педагогов х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повысивших квалификац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учающихся, ставших победителями и призерами региональных, всероссийских мероприятий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, ставших победителями и призерами, к общему количеству детей в образовательной организации х 10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дополнительным общеразвивающим программа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 по дополнительным общеразвиающим программам, к общему количеству обучающихся в образовательной организации х 10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учающихся по дополнительным предпрофессиональным программа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учающихся по дополнительным предпрофесиональным программам, к общему количеству обучающихся в образовательной организации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учающихся, освоивших дополнительные предпрофессиональные 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выпускников, получивших документ об освоении программы предпрофессиональной подготовки, к общему количеству обучающихся, приступивших к освоению программ предпрофессиональной подготовки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44:00Z</dcterms:created>
  <dc:creator>user82</dc:creator>
  <dc:description/>
  <cp:keywords/>
  <dc:language>en-US</dc:language>
  <cp:lastModifiedBy>Киргинцева Лилия Владимировна</cp:lastModifiedBy>
  <cp:lastPrinted>2015-04-15T12:45:00Z</cp:lastPrinted>
  <dcterms:modified xsi:type="dcterms:W3CDTF">2015-07-02T04:49:00Z</dcterms:modified>
  <cp:revision>66</cp:revision>
  <dc:subject/>
  <dc:title>УТВЕРЖДЕН</dc:title>
</cp:coreProperties>
</file>